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редавања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Радиофармација, радиофармацеутици –дефиниција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Типови радиоактивног  зрачења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Алфа зрачење – основне одлике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Бета зрачење – основне одлике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Гама зрачење – основне одлике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Јединице радиоактивности 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Основне особине идеалног радиофармацеутика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Терапијска примена радиофармацеутика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Навести три основна принципа безбедне примене радиофармацеутика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Навести основне принципе АЛАРА приступа у примени радиофармацеутика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Значај дужине временског интервала при примени радиофармацеутика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Значај растојања при примени радиофармацеутик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Вежбе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Значај заштите при примени радиофармацеутика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Састав и особине терапијског радиофармацеутика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Састав и особине дијагностичког радиофармацеутика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роизводња радиофармацеутика – навести основне принципе добре радофармацеутске праксе, нежељена дејства радиофармацеутика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Навести основне принципе рада лабораторије у којој се рукује радиофармацеутицима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Основне мере надзора при примени радиофармацеутика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римена заштитних мера које се користе при раду са радиофармацеутицима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оступак припреме радиофармацеутика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оступак примене радиофармацеутика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оступак рада са радиоактивним отпадом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Особине радиофармака Фосфор 32</w:t>
      </w:r>
    </w:p>
    <w:p>
      <w:pPr>
        <w:pStyle w:val="ListParagraph"/>
        <w:numPr>
          <w:ilvl w:val="0"/>
          <w:numId w:val="2"/>
        </w:numPr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Особине радиофармака Јод 131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1T09:00:00Z</dcterms:created>
  <dc:creator>Marina Kostic</dc:creator>
  <dc:description/>
  <dc:language>en-US</dc:language>
  <cp:lastModifiedBy>Marina Kostic</cp:lastModifiedBy>
  <dcterms:modified xsi:type="dcterms:W3CDTF">2023-09-11T09:00:00Z</dcterms:modified>
  <cp:revision>2</cp:revision>
  <dc:subject/>
  <dc:title/>
</cp:coreProperties>
</file>